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6   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43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58265</wp:posOffset>
                      </wp:positionV>
                      <wp:extent cx="478155" cy="4394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692">
                                    <a:moveTo>
                                      <a:pt x="382" y="10"/>
                                    </a:moveTo>
                                    <a:cubicBezTo>
                                      <a:pt x="300" y="20"/>
                                      <a:pt x="205" y="59"/>
                                      <a:pt x="142" y="130"/>
                                    </a:cubicBezTo>
                                    <a:cubicBezTo>
                                      <a:pt x="79" y="201"/>
                                      <a:pt x="14" y="351"/>
                                      <a:pt x="7" y="437"/>
                                    </a:cubicBezTo>
                                    <a:cubicBezTo>
                                      <a:pt x="0" y="523"/>
                                      <a:pt x="73" y="616"/>
                                      <a:pt x="97" y="647"/>
                                    </a:cubicBezTo>
                                    <a:cubicBezTo>
                                      <a:pt x="121" y="678"/>
                                      <a:pt x="133" y="621"/>
                                      <a:pt x="150" y="625"/>
                                    </a:cubicBezTo>
                                    <a:cubicBezTo>
                                      <a:pt x="167" y="629"/>
                                      <a:pt x="158" y="661"/>
                                      <a:pt x="202" y="670"/>
                                    </a:cubicBezTo>
                                    <a:cubicBezTo>
                                      <a:pt x="246" y="679"/>
                                      <a:pt x="337" y="692"/>
                                      <a:pt x="412" y="677"/>
                                    </a:cubicBezTo>
                                    <a:cubicBezTo>
                                      <a:pt x="487" y="662"/>
                                      <a:pt x="596" y="642"/>
                                      <a:pt x="652" y="580"/>
                                    </a:cubicBezTo>
                                    <a:cubicBezTo>
                                      <a:pt x="708" y="518"/>
                                      <a:pt x="753" y="387"/>
                                      <a:pt x="750" y="302"/>
                                    </a:cubicBezTo>
                                    <a:cubicBezTo>
                                      <a:pt x="747" y="217"/>
                                      <a:pt x="698" y="119"/>
                                      <a:pt x="637" y="70"/>
                                    </a:cubicBezTo>
                                    <a:cubicBezTo>
                                      <a:pt x="576" y="21"/>
                                      <a:pt x="464" y="0"/>
                                      <a:pt x="38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692" path="m382,10c300,20,205,59,142,130c79,201,14,351,7,437c0,523,73,616,97,647c121,678,133,621,150,625c167,629,158,661,202,670c246,679,337,692,412,677c487,662,596,642,652,580c708,518,753,387,750,302c747,217,698,119,637,70c576,21,464,0,382,10xe" stroked="f" o:allowincell="t" style="position:absolute;margin-left:198.5pt;margin-top:106.95pt;width:37.6pt;height:3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88315</wp:posOffset>
                      </wp:positionV>
                      <wp:extent cx="885825" cy="1326515"/>
                      <wp:effectExtent l="5715" t="571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89">
                                    <a:moveTo>
                                      <a:pt x="345" y="0"/>
                                    </a:moveTo>
                                    <a:cubicBezTo>
                                      <a:pt x="369" y="11"/>
                                      <a:pt x="438" y="51"/>
                                      <a:pt x="487" y="75"/>
                                    </a:cubicBezTo>
                                    <a:cubicBezTo>
                                      <a:pt x="536" y="99"/>
                                      <a:pt x="567" y="110"/>
                                      <a:pt x="637" y="142"/>
                                    </a:cubicBezTo>
                                    <a:cubicBezTo>
                                      <a:pt x="707" y="174"/>
                                      <a:pt x="821" y="217"/>
                                      <a:pt x="907" y="270"/>
                                    </a:cubicBezTo>
                                    <a:cubicBezTo>
                                      <a:pt x="993" y="323"/>
                                      <a:pt x="1079" y="361"/>
                                      <a:pt x="1155" y="457"/>
                                    </a:cubicBezTo>
                                    <a:cubicBezTo>
                                      <a:pt x="1231" y="553"/>
                                      <a:pt x="1335" y="690"/>
                                      <a:pt x="1365" y="847"/>
                                    </a:cubicBezTo>
                                    <a:cubicBezTo>
                                      <a:pt x="1395" y="1004"/>
                                      <a:pt x="1395" y="1238"/>
                                      <a:pt x="1335" y="1402"/>
                                    </a:cubicBezTo>
                                    <a:cubicBezTo>
                                      <a:pt x="1275" y="1566"/>
                                      <a:pt x="1150" y="1723"/>
                                      <a:pt x="1005" y="1830"/>
                                    </a:cubicBezTo>
                                    <a:cubicBezTo>
                                      <a:pt x="860" y="1937"/>
                                      <a:pt x="632" y="2005"/>
                                      <a:pt x="465" y="2047"/>
                                    </a:cubicBezTo>
                                    <a:cubicBezTo>
                                      <a:pt x="298" y="2089"/>
                                      <a:pt x="97" y="2077"/>
                                      <a:pt x="0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2089" path="m345,0c369,11,438,51,487,75c536,99,567,110,637,142c707,174,821,217,907,270c993,323,1079,361,1155,457c1231,553,1335,690,1365,847c1395,1004,1395,1238,1335,1402c1275,1566,1150,1723,1005,1830c860,1937,632,2005,465,2047c298,2089,97,2077,0,2085e" stroked="t" o:allowincell="t" style="position:absolute;margin-left:208.25pt;margin-top:38.45pt;width:69.7pt;height:10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</wp:posOffset>
                      </wp:positionV>
                      <wp:extent cx="1334135" cy="82232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295">
                                    <a:moveTo>
                                      <a:pt x="0" y="690"/>
                                    </a:moveTo>
                                    <a:cubicBezTo>
                                      <a:pt x="82" y="702"/>
                                      <a:pt x="326" y="725"/>
                                      <a:pt x="495" y="765"/>
                                    </a:cubicBezTo>
                                    <a:cubicBezTo>
                                      <a:pt x="664" y="805"/>
                                      <a:pt x="811" y="848"/>
                                      <a:pt x="1012" y="930"/>
                                    </a:cubicBezTo>
                                    <a:cubicBezTo>
                                      <a:pt x="1213" y="1012"/>
                                      <a:pt x="1530" y="1225"/>
                                      <a:pt x="1702" y="1260"/>
                                    </a:cubicBezTo>
                                    <a:cubicBezTo>
                                      <a:pt x="1874" y="1295"/>
                                      <a:pt x="1997" y="1221"/>
                                      <a:pt x="2047" y="1140"/>
                                    </a:cubicBezTo>
                                    <a:cubicBezTo>
                                      <a:pt x="2097" y="1059"/>
                                      <a:pt x="2101" y="918"/>
                                      <a:pt x="2002" y="772"/>
                                    </a:cubicBezTo>
                                    <a:cubicBezTo>
                                      <a:pt x="1903" y="626"/>
                                      <a:pt x="1594" y="391"/>
                                      <a:pt x="1455" y="262"/>
                                    </a:cubicBezTo>
                                    <a:cubicBezTo>
                                      <a:pt x="1316" y="133"/>
                                      <a:pt x="1229" y="55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1,1295" path="m0,690c82,702,326,725,495,765c664,805,811,848,1012,930c1213,1012,1530,1225,1702,1260c1874,1295,1997,1221,2047,1140c2097,1059,2101,918,2002,772c1903,626,1594,391,1455,262c1316,133,1229,55,1170,0e" stroked="t" o:allowincell="t" style="position:absolute;margin-left:42.5pt;margin-top:33.2pt;width:105pt;height:6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74165</wp:posOffset>
                      </wp:positionV>
                      <wp:extent cx="1042670" cy="415925"/>
                      <wp:effectExtent l="5080" t="5715" r="571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655">
                                    <a:moveTo>
                                      <a:pt x="1642" y="0"/>
                                    </a:moveTo>
                                    <a:cubicBezTo>
                                      <a:pt x="1607" y="35"/>
                                      <a:pt x="1521" y="146"/>
                                      <a:pt x="1432" y="217"/>
                                    </a:cubicBezTo>
                                    <a:cubicBezTo>
                                      <a:pt x="1343" y="288"/>
                                      <a:pt x="1234" y="364"/>
                                      <a:pt x="1110" y="427"/>
                                    </a:cubicBezTo>
                                    <a:cubicBezTo>
                                      <a:pt x="986" y="490"/>
                                      <a:pt x="821" y="556"/>
                                      <a:pt x="690" y="592"/>
                                    </a:cubicBezTo>
                                    <a:cubicBezTo>
                                      <a:pt x="559" y="628"/>
                                      <a:pt x="437" y="635"/>
                                      <a:pt x="322" y="645"/>
                                    </a:cubicBezTo>
                                    <a:cubicBezTo>
                                      <a:pt x="207" y="655"/>
                                      <a:pt x="67" y="651"/>
                                      <a:pt x="0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655" path="m1642,0c1607,35,1521,146,1432,217c1343,288,1234,364,1110,427c986,490,821,556,690,592c559,628,437,635,322,645c207,655,67,651,0,652e" stroked="t" o:allowincell="t" style="position:absolute;margin-left:203.75pt;margin-top:123.95pt;width:82.05pt;height:3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55090</wp:posOffset>
                      </wp:positionV>
                      <wp:extent cx="252730" cy="99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57">
                                    <a:moveTo>
                                      <a:pt x="0" y="0"/>
                                    </a:moveTo>
                                    <a:cubicBezTo>
                                      <a:pt x="26" y="10"/>
                                      <a:pt x="92" y="34"/>
                                      <a:pt x="158" y="60"/>
                                    </a:cubicBezTo>
                                    <a:cubicBezTo>
                                      <a:pt x="224" y="86"/>
                                      <a:pt x="348" y="137"/>
                                      <a:pt x="398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57" path="m0,0c26,10,92,34,158,60c224,86,348,137,398,157e" stroked="t" o:allowincell="t" style="position:absolute;margin-left:24.85pt;margin-top:106.7pt;width:19.85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8435</wp:posOffset>
                      </wp:positionV>
                      <wp:extent cx="2525395" cy="1405890"/>
                      <wp:effectExtent l="5715" t="508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214">
                                    <a:moveTo>
                                      <a:pt x="0" y="1590"/>
                                    </a:moveTo>
                                    <a:cubicBezTo>
                                      <a:pt x="101" y="1625"/>
                                      <a:pt x="408" y="1712"/>
                                      <a:pt x="608" y="1800"/>
                                    </a:cubicBezTo>
                                    <a:cubicBezTo>
                                      <a:pt x="808" y="1888"/>
                                      <a:pt x="1021" y="2046"/>
                                      <a:pt x="1200" y="2115"/>
                                    </a:cubicBezTo>
                                    <a:cubicBezTo>
                                      <a:pt x="1379" y="2184"/>
                                      <a:pt x="1494" y="2212"/>
                                      <a:pt x="1680" y="2213"/>
                                    </a:cubicBezTo>
                                    <a:cubicBezTo>
                                      <a:pt x="1866" y="2214"/>
                                      <a:pt x="2113" y="2126"/>
                                      <a:pt x="2318" y="2123"/>
                                    </a:cubicBezTo>
                                    <a:cubicBezTo>
                                      <a:pt x="2523" y="2120"/>
                                      <a:pt x="2725" y="2186"/>
                                      <a:pt x="2910" y="2198"/>
                                    </a:cubicBezTo>
                                    <a:cubicBezTo>
                                      <a:pt x="3095" y="2210"/>
                                      <a:pt x="3287" y="2210"/>
                                      <a:pt x="3428" y="2198"/>
                                    </a:cubicBezTo>
                                    <a:cubicBezTo>
                                      <a:pt x="3569" y="2186"/>
                                      <a:pt x="3671" y="2176"/>
                                      <a:pt x="3758" y="2123"/>
                                    </a:cubicBezTo>
                                    <a:cubicBezTo>
                                      <a:pt x="3845" y="2070"/>
                                      <a:pt x="3929" y="1975"/>
                                      <a:pt x="3953" y="1883"/>
                                    </a:cubicBezTo>
                                    <a:cubicBezTo>
                                      <a:pt x="3977" y="1791"/>
                                      <a:pt x="3959" y="1653"/>
                                      <a:pt x="3900" y="1568"/>
                                    </a:cubicBezTo>
                                    <a:cubicBezTo>
                                      <a:pt x="3841" y="1483"/>
                                      <a:pt x="3771" y="1427"/>
                                      <a:pt x="3600" y="1373"/>
                                    </a:cubicBezTo>
                                    <a:cubicBezTo>
                                      <a:pt x="3429" y="1319"/>
                                      <a:pt x="3089" y="1294"/>
                                      <a:pt x="2873" y="1245"/>
                                    </a:cubicBezTo>
                                    <a:cubicBezTo>
                                      <a:pt x="2657" y="1196"/>
                                      <a:pt x="2468" y="1165"/>
                                      <a:pt x="2303" y="1080"/>
                                    </a:cubicBezTo>
                                    <a:cubicBezTo>
                                      <a:pt x="2138" y="995"/>
                                      <a:pt x="1989" y="846"/>
                                      <a:pt x="1883" y="735"/>
                                    </a:cubicBezTo>
                                    <a:cubicBezTo>
                                      <a:pt x="1777" y="624"/>
                                      <a:pt x="1728" y="536"/>
                                      <a:pt x="1665" y="413"/>
                                    </a:cubicBezTo>
                                    <a:cubicBezTo>
                                      <a:pt x="1602" y="290"/>
                                      <a:pt x="1541" y="86"/>
                                      <a:pt x="15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214" path="m0,1590c101,1625,408,1712,608,1800c808,1888,1021,2046,1200,2115c1379,2184,1494,2212,1680,2213c1866,2214,2113,2126,2318,2123c2523,2120,2725,2186,2910,2198c3095,2210,3287,2210,3428,2198c3569,2186,3671,2176,3758,2123c3845,2070,3929,1975,3953,1883c3977,1791,3959,1653,3900,1568c3841,1483,3771,1427,3600,1373c3429,1319,3089,1294,2873,1245c2657,1196,2468,1165,2303,1080c2138,995,1989,846,1883,735c1777,624,1728,536,1665,413c1602,290,1541,86,1508,0e" stroked="t" o:allowincell="t" style="position:absolute;margin-left:49.6pt;margin-top:14.05pt;width:198.8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95475</wp:posOffset>
                      </wp:positionV>
                      <wp:extent cx="457200" cy="24384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9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65735</wp:posOffset>
                      </wp:positionV>
                      <wp:extent cx="457200" cy="243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.0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22935</wp:posOffset>
                      </wp:positionV>
                      <wp:extent cx="457200" cy="24384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9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вшее тепло достигло пика, по области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 xml:space="preserve">реднесуточной температурой воздуха 21-23ºС, что превысило климатическую норму начала июля в основном на 5-6°С.  Однако на фоне поля </w:t>
            </w:r>
            <w:r>
              <w:rPr>
                <w:sz w:val="26"/>
                <w:szCs w:val="26"/>
              </w:rPr>
              <w:t xml:space="preserve"> повышенного атмосферного давления уже сказывалось влияние </w:t>
            </w:r>
            <w:r>
              <w:rPr>
                <w:color w:val="000000"/>
                <w:sz w:val="26"/>
                <w:szCs w:val="26"/>
              </w:rPr>
              <w:t xml:space="preserve"> холодного атмосферного фронта</w:t>
            </w:r>
            <w:r>
              <w:rPr>
                <w:sz w:val="26"/>
                <w:szCs w:val="26"/>
              </w:rPr>
              <w:t xml:space="preserve"> с запада, увеличивалась облачность.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7-29°С. Сегодня   ночью в большинстве районов температура воздуха  ниже 15-17°С не опускалась, лишь  местами по югу термометры показывали 12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еще удерживалась сухая погода, но ночью в зоне фронтального раздела на большей части области  прошли грозовые дожди различной интенсивности. Осадков выпало в основном 1-4 мм и менее, в Лепеле дождь оказался неблагоприятным явлением –  26 мм осадков (декадная норма) за ночь. Местами грозы были сухим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8 см. Температура воды повысилась до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4982938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 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4-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3 +18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7</w:t>
            </w:r>
            <w:r>
              <w:rPr>
                <w:sz w:val="28"/>
                <w:szCs w:val="28"/>
              </w:rPr>
              <w:t xml:space="preserve">  ночью +13 +18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1:00Z</dcterms:created>
  <dc:creator>Отдел агрометобслуживания</dc:creator>
  <dc:description/>
  <cp:keywords/>
  <dc:language>en-US</dc:language>
  <cp:lastModifiedBy>User</cp:lastModifiedBy>
  <cp:lastPrinted>2010-07-02T12:32:00Z</cp:lastPrinted>
  <dcterms:modified xsi:type="dcterms:W3CDTF">2010-07-02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